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Metodika síťového mapování vybraných druhů savců na území NP, CHKO a PO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utor: Vladimír Hanzal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erze 2020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odevzdávání výsledků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Zpracovatel odevzdává výsledky v podobě zapsaných dat do Nálezové databáze ochrany přírody (dále jen NDOP) a závěrečné zprávy v elektronické podobě. NDOP je dostupná na Portálu Informačního systému ochrany přírody (</w:t>
      </w:r>
      <w:hyperlink r:id="rId2">
        <w:r>
          <w:rPr>
            <w:rStyle w:val="InternetLink"/>
            <w:rFonts w:cs="Calibri"/>
            <w:sz w:val="24"/>
            <w:szCs w:val="24"/>
          </w:rPr>
          <w:t>http://portal.nature.cz</w:t>
        </w:r>
      </w:hyperlink>
      <w:r>
        <w:rPr>
          <w:rFonts w:cs="Arial"/>
          <w:sz w:val="24"/>
          <w:szCs w:val="24"/>
        </w:rPr>
        <w:t xml:space="preserve">). Data mohou být zadána přímo </w:t>
      </w:r>
      <w:r>
        <w:rPr>
          <w:rFonts w:cs="Calibri"/>
        </w:rPr>
        <w:t>(v prostředí NDOP či pomocí aplikace BioLog)</w:t>
      </w:r>
      <w:r>
        <w:rPr>
          <w:rFonts w:cs="Arial"/>
          <w:sz w:val="24"/>
          <w:szCs w:val="24"/>
        </w:rPr>
        <w:t>, nebo pomocí hromadného importu (import provádí AOPK ČR pouze z korektně vyplněné tabulky dodaného vzoru a v minimálním počtu 1000 nálezů). Pro vstup do NDOP je zpracovateli garantem přiděleno přihlašovací jméno a heslo. Zapsané výsledky jsou součástí NDOP spravované AOPK ČR a jsou přístupné všem orgánům ochrany přírody pro další využití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 budou odevzdávána pod zdrojem: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utor - </w:t>
      </w:r>
      <w:r>
        <w:rPr>
          <w:rFonts w:cs="Arial"/>
          <w:i/>
          <w:sz w:val="24"/>
          <w:szCs w:val="24"/>
        </w:rPr>
        <w:t>jméno zpracovatele</w:t>
      </w:r>
      <w:r>
        <w:rPr>
          <w:rFonts w:cs="Arial"/>
          <w:sz w:val="24"/>
          <w:szCs w:val="24"/>
        </w:rPr>
        <w:t xml:space="preserve">, rok – 2020 - 2023, typ zdroje – rukopis/zpráva, název práce – Intenzivní mapování na území NP, CHKO a PO – </w:t>
      </w:r>
      <w:r>
        <w:rPr>
          <w:rFonts w:cs="Arial"/>
          <w:i/>
          <w:sz w:val="24"/>
          <w:szCs w:val="24"/>
        </w:rPr>
        <w:t xml:space="preserve">Název NP, CHKO, PO – </w:t>
      </w:r>
      <w:r>
        <w:rPr>
          <w:rFonts w:cs="Arial"/>
          <w:sz w:val="24"/>
          <w:szCs w:val="24"/>
        </w:rPr>
        <w:t xml:space="preserve">Pole síťového mapování </w:t>
      </w:r>
      <w:r>
        <w:rPr>
          <w:rFonts w:cs="Arial"/>
          <w:i/>
          <w:sz w:val="24"/>
          <w:szCs w:val="24"/>
        </w:rPr>
        <w:t>XXXX</w:t>
      </w:r>
      <w:r>
        <w:rPr>
          <w:rFonts w:cs="Arial"/>
          <w:sz w:val="24"/>
          <w:szCs w:val="24"/>
        </w:rPr>
        <w:t xml:space="preserve"> - Savci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Záznam v aplikaci NDOP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Záznam má podobu jednoduchého faunistického záznamu s přesně lokalizovaným místem nálezu pomocí GPS souřadnic. Záznam dále obsahuje základní faunistické údaje: datum nálezu, autora nálezu, druh, počet jedinců (příp. odhad početnosti), metodu. Záznam může být doplněn fotografií druhu a lokality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Závěrečná zpráva – obsah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2.1. Pole síťového mapování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2.2. Tabulka výskytu druhů s uvedením počtu odchycených či pozorovaných jedinců: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 xml:space="preserve">2.3. Zjištěné negativní faktory: 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2.4. Návrh managementu:</w:t>
      </w:r>
    </w:p>
    <w:p>
      <w:pPr>
        <w:pStyle w:val="Odstavecseseznamem"/>
        <w:spacing w:lineRule="auto" w:line="240" w:before="0" w:after="0"/>
        <w:ind w:left="1134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2.5. Návrh dalšího monitoringu: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pacing w:lineRule="auto" w:line="240" w:before="0" w:after="0"/>
        <w:ind w:right="51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18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Metody provádění průzkumů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518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m cílem průzkumu je zjištění pokud možno kompletního druhového spektra savců (s výjimkou letounů) v mapovaném poli síťového mapování (či jeho části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Minimální počet návštěv - dvakrát ročně: </w:t>
      </w:r>
      <w:r>
        <w:rPr>
          <w:sz w:val="24"/>
          <w:szCs w:val="24"/>
        </w:rPr>
        <w:t xml:space="preserve">duben až červen a září až říjen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ředmětem mapování jsou vždy jen části pole síťového mapování ležící uvnitř NP, CHKO, PO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3.1. Drobní zemní savci</w:t>
      </w:r>
    </w:p>
    <w:p>
      <w:pPr>
        <w:pStyle w:val="Odstavecseseznamem"/>
        <w:spacing w:lineRule="auto" w:line="240"/>
        <w:ind w:left="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Výskyt drobných zemních savců je zjišťován odchytem do živolovných a padacích pastí. Pro odchyty může být použit liniový nebo plošný systém </w:t>
      </w:r>
      <w:r>
        <w:rPr>
          <w:sz w:val="24"/>
          <w:szCs w:val="24"/>
          <w:u w:val="single"/>
        </w:rPr>
        <w:t>s preferencí vhodných mikrolokalit s vysokou pravděpodobností odchytu</w:t>
      </w:r>
      <w:r>
        <w:rPr>
          <w:sz w:val="24"/>
          <w:szCs w:val="24"/>
        </w:rPr>
        <w:t>. Odchyty budou provedeny v každém kvadrátu 1. řádu („1/4 kvadrát“) standardní mapovací sítě systému KFME.</w:t>
      </w:r>
    </w:p>
    <w:p>
      <w:pPr>
        <w:pStyle w:val="Odstavecseseznamem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dchyty do pastí budou v obou termínech provedeny optimálně během 2 nocí.</w:t>
      </w:r>
    </w:p>
    <w:p>
      <w:pPr>
        <w:pStyle w:val="Odstavecseseznamem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univerzální návnadu lze použít špek. Pasti se kladou před setměním, po jejich položení je nutné kontrolovat průběh odchytu </w:t>
      </w:r>
      <w:r>
        <w:rPr>
          <w:sz w:val="24"/>
          <w:szCs w:val="24"/>
          <w:u w:val="single"/>
        </w:rPr>
        <w:t>minimálně každé dvě hodiny</w:t>
      </w:r>
      <w:r>
        <w:rPr>
          <w:sz w:val="24"/>
          <w:szCs w:val="24"/>
        </w:rPr>
        <w:t xml:space="preserve"> (z důvodu přežití odchycených jedinců) až do ukončení odchytu po rozednění.</w:t>
      </w:r>
    </w:p>
    <w:p>
      <w:pPr>
        <w:pStyle w:val="Odstavecseseznamem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chycené zvíře se vypudí ze živolovné pasti do igelitového sáčku (po otevření zadních dvířek, fouknutím do vstupního otvoru nebo vsunutím silnějšího stébla trávy). Se zvířetem v igelitovém sáčku se pak pohodlně manipuluje, mj. je tak možné jedince se sáčkem snadno zvážit mincířem (Pessolou) s přesností na 0,5 gramu. Po vypuštění zvířete je nutné zvážit prázdný sáček a jeho hmotnost odečíst. </w:t>
      </w:r>
    </w:p>
    <w:p>
      <w:pPr>
        <w:pStyle w:val="Odstavecseseznamem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 případě úhynu odchyceného jedince je vhodné jej uchovat pro další zpracování. Krátkodobě lze využít mrazící box, pro dloudobé uložení je vhodné zakonzervovat mrtvého jedince ve 4% roztoku formaldehydu (je nezbytné nastřihnout břišní dutinu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o protokolu se zapisuje: datum, čas odchytu (při vyjímání zvířete z pasti), druh, pohlaví, odhadnutá věková kategorie (juv./ad.), příp. hmotnost a u samic gravidita či zjištěné kojení. Vedle těchto údajů zaznamenáme také stav počasí.</w:t>
      </w:r>
    </w:p>
    <w:p>
      <w:pPr>
        <w:pStyle w:val="Heading3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. Ostatní savci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zjištění výskytu všech ostatních druhů savců lze použít jakoukoliv dostupnou metodu (živolovky/sklopce, přímé pozorování, nález uhynulého jedince, pobytové stopy, fotopasti)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Nalezené kadavery je nezbytné vyfotografovat, je možné je též uchovat pro další určení či zpracování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Do protokolu se zapisuje: datum, druh, metoda prokázání přítomnosti na lokalitě. Vedle těchto údajů se rovněž zaznamená stav počasí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Literatura a zdroje: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Sedláček F., Šumbera R. (2010): Metodika provádění mammaliologického inventarizačního průzkumu EVL a MZCHÚ – Inventarizace drobných zemních savců. Metodika AOPK Č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no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atur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31:00Z</dcterms:created>
  <dc:creator>Lenka Jeřábková</dc:creator>
  <dc:description/>
  <cp:keywords/>
  <dc:language>en-US</dc:language>
  <cp:lastModifiedBy>Vladimír Hanzal</cp:lastModifiedBy>
  <cp:lastPrinted>2015-06-24T11:33:00Z</cp:lastPrinted>
  <dcterms:modified xsi:type="dcterms:W3CDTF">2020-06-16T15:14:00Z</dcterms:modified>
  <cp:revision>24</cp:revision>
  <dc:subject/>
  <dc:title/>
</cp:coreProperties>
</file>