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etodika síťového mapování</w:t>
      </w:r>
      <w:r>
        <w:rPr>
          <w:rFonts w:cs="Arial" w:ascii="Calibri" w:hAnsi="Calibri"/>
          <w:b/>
          <w:sz w:val="28"/>
          <w:szCs w:val="28"/>
        </w:rPr>
        <w:t xml:space="preserve"> obojživelníků a plazů na území NP, CHKO a PO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utoři: David Fischer, </w:t>
      </w:r>
      <w:r>
        <w:rPr>
          <w:rFonts w:cs="Arial" w:ascii="Calibri" w:hAnsi="Calibri"/>
        </w:rPr>
        <w:t>Lenka Jeřábková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ditor: Lenka Jeřábková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erze 2022</w:t>
      </w:r>
    </w:p>
    <w:p>
      <w:pPr>
        <w:pStyle w:val="Heading1"/>
        <w:spacing w:before="0" w:after="0"/>
        <w:jc w:val="both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a odevzdávání výsledků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Zpracovatel odevzdává výsledky v podobě </w:t>
      </w:r>
      <w:r>
        <w:rPr>
          <w:rFonts w:cs="Arial" w:ascii="Calibri" w:hAnsi="Calibri"/>
          <w:b/>
        </w:rPr>
        <w:t>zapsaných dat</w:t>
      </w:r>
      <w:r>
        <w:rPr>
          <w:rFonts w:cs="Arial" w:ascii="Calibri" w:hAnsi="Calibri"/>
        </w:rPr>
        <w:t xml:space="preserve"> do Nálezové databáze ochrany přírody (dále jen NDOP) a </w:t>
      </w:r>
      <w:r>
        <w:rPr>
          <w:rFonts w:cs="Arial" w:ascii="Calibri" w:hAnsi="Calibri"/>
          <w:b/>
        </w:rPr>
        <w:t>závěrečné zprávy v elektronické podobě</w:t>
      </w:r>
      <w:r>
        <w:rPr>
          <w:rFonts w:cs="Arial" w:ascii="Calibri" w:hAnsi="Calibri"/>
        </w:rPr>
        <w:t>. NDOP je dostupná na Portálu Informačního systému ochrany přírody (</w:t>
      </w:r>
      <w:hyperlink r:id="rId2">
        <w:r>
          <w:rPr>
            <w:rStyle w:val="InternetLink"/>
            <w:rFonts w:cs="Calibri" w:ascii="Calibri" w:hAnsi="Calibri"/>
          </w:rPr>
          <w:t>http://portal.nature.cz</w:t>
        </w:r>
      </w:hyperlink>
      <w:r>
        <w:rPr>
          <w:rFonts w:cs="Arial" w:ascii="Calibri" w:hAnsi="Calibri"/>
        </w:rPr>
        <w:t xml:space="preserve">). Data mohou být zadána přímo </w:t>
      </w:r>
      <w:r>
        <w:rPr>
          <w:rFonts w:cs="Calibri" w:ascii="Calibri" w:hAnsi="Calibri"/>
        </w:rPr>
        <w:t>(v prostředí NDOP či pomocí aplikace BioLog)</w:t>
      </w:r>
      <w:r>
        <w:rPr>
          <w:rFonts w:cs="Arial" w:ascii="Calibri" w:hAnsi="Calibri"/>
        </w:rPr>
        <w:t>, nebo pomocí hromadného importu (import provádí AOPK ČR pouze z korektně vyplněné tabulky dodaného vzoru a v minimálním počtu 1000 nálezů). Pro vstup do NDOP je zpracovateli garantem přiděleno přihlašovací jméno a heslo. Zapsané výsledky jsou součástí NDOP spravované AOPK ČR a jsou přístupné všem orgánům ochrany přírody pro další využit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za jednotlivé skupiny budou odevzdávána pod samostatným zdrojem, jak je uvedeno v položkovém rozpočtu DP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ata budou odevzdávána pod zdrojem:</w:t>
      </w:r>
    </w:p>
    <w:p>
      <w:pPr>
        <w:pStyle w:val="Normal"/>
        <w:rPr/>
      </w:pPr>
      <w:r>
        <w:rPr>
          <w:rFonts w:cs="Arial" w:ascii="Calibri" w:hAnsi="Calibri"/>
        </w:rPr>
        <w:t xml:space="preserve">Autor - </w:t>
      </w:r>
      <w:r>
        <w:rPr>
          <w:rFonts w:cs="Arial" w:ascii="Calibri" w:hAnsi="Calibri"/>
          <w:i/>
        </w:rPr>
        <w:t>jméno zpracovatele</w:t>
      </w:r>
      <w:r>
        <w:rPr>
          <w:rFonts w:cs="Arial" w:ascii="Calibri" w:hAnsi="Calibri"/>
        </w:rPr>
        <w:t xml:space="preserve">, rok – </w:t>
      </w:r>
      <w:r>
        <w:rPr>
          <w:rFonts w:cs="Arial" w:ascii="Calibri" w:hAnsi="Calibri"/>
          <w:i/>
        </w:rPr>
        <w:t>2022</w:t>
      </w:r>
      <w:r>
        <w:rPr>
          <w:rFonts w:cs="Arial" w:ascii="Calibri" w:hAnsi="Calibri"/>
        </w:rPr>
        <w:t>, typ zdroje – rukopis/zpráva, název práce – Mapování plazů v poli – číslo pole (např. 5158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Autor - </w:t>
      </w:r>
      <w:r>
        <w:rPr>
          <w:rFonts w:cs="Arial" w:ascii="Calibri" w:hAnsi="Calibri"/>
          <w:i/>
        </w:rPr>
        <w:t>jméno zpracovatele</w:t>
      </w:r>
      <w:r>
        <w:rPr>
          <w:rFonts w:cs="Arial" w:ascii="Calibri" w:hAnsi="Calibri"/>
        </w:rPr>
        <w:t xml:space="preserve">, rok – </w:t>
      </w:r>
      <w:r>
        <w:rPr>
          <w:rFonts w:cs="Arial" w:ascii="Calibri" w:hAnsi="Calibri"/>
          <w:i/>
        </w:rPr>
        <w:t>2022</w:t>
      </w:r>
      <w:r>
        <w:rPr>
          <w:rFonts w:cs="Arial" w:ascii="Calibri" w:hAnsi="Calibri"/>
        </w:rPr>
        <w:t>, typ zdroje – rukopis/zpráva, název práce – Mapování obojživelníků v poli – číslo pole (např. 5158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znam v aplikaci NDOP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Záznam má podobu jednoduchého faunistického záznamu s přesně lokalizovaným místem nálezu pomocí GPS souřadnic. Záznam obsahuje: datum nálezu, determinaci druhu, stádium, počet jedinců (rozlišují se odhadnuté či spočtené), metodu a popis lokality. Je vhodné záznam doplnit fotografií druhu nebo jednotlivých stádií a lokality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709" w:hanging="36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věrečná zpráva</w:t>
      </w:r>
    </w:p>
    <w:p>
      <w:pPr>
        <w:pStyle w:val="Odstavecseseznamem"/>
        <w:spacing w:lineRule="auto" w:line="240" w:before="0" w:after="0"/>
        <w:ind w:left="709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1134" w:hanging="708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bulka výskytu druhů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U pole s pozitivním nálezem pro daný druh stačí uvést číslo pole a do závorky napsat „P“ (tzn., že data z daného pole a termínu budou zapsána v NDOPu); u polí s pouze negativními nálezy pro daný druh doplňte minimální počet kontrolovaných lokalit (dle metodiky) s názvem a popisem lokality</w:t>
      </w:r>
      <w:r>
        <w:rPr>
          <w:rFonts w:cs="Arial" w:ascii="Calibri" w:hAnsi="Calibri"/>
          <w:u w:val="single"/>
        </w:rPr>
        <w:t>)</w:t>
      </w:r>
      <w:r>
        <w:rPr>
          <w:rFonts w:cs="Arial" w:ascii="Calibri" w:hAnsi="Calibri"/>
          <w:b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89"/>
        <w:gridCol w:w="763"/>
        <w:gridCol w:w="1587"/>
        <w:gridCol w:w="1360"/>
        <w:gridCol w:w="1239"/>
        <w:gridCol w:w="130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Čísla map. polí v daném termínu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um map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ru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okalizace GP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Metoda pozorování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pis lokalit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známk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62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fo buf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62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.4.20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fo buf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9.2708592N, 16.0586769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kustické projev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upaliště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egativní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62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5.20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fo buf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9.2726722N, 16.0583658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nůšk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ybní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egativní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62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.5.20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fo buf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9.2699489N, 16.0671419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arv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ůň za obc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egativní</w:t>
            </w:r>
          </w:p>
        </w:tc>
      </w:tr>
    </w:tbl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1134" w:hanging="708"/>
        <w:contextualSpacing/>
        <w:jc w:val="both"/>
        <w:rPr/>
      </w:pPr>
      <w:r>
        <w:rPr>
          <w:rFonts w:cs="Arial"/>
          <w:b/>
          <w:sz w:val="24"/>
          <w:szCs w:val="24"/>
        </w:rPr>
        <w:t xml:space="preserve">Případné komentáře k výskytu druhů: </w:t>
      </w:r>
    </w:p>
    <w:p>
      <w:pPr>
        <w:pStyle w:val="Odstavecseseznamem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1134" w:hanging="708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jištěné negativní faktory: </w:t>
      </w:r>
    </w:p>
    <w:p>
      <w:pPr>
        <w:pStyle w:val="Normal"/>
        <w:ind w:right="518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518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Hlavní cíle průzkum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jištění pokud možno kompletního druhového spektra obojživelníků a plazů ve zkoumaném po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získat aktuální údaje o rozšíření jednotlivých druhů na území Č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720" w:right="518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jištění a popis faktorů s negativními dopady na populace jednotlivých druh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</w:rPr>
        <w:t>splnění reportingové povinnosti členských států EU podle článku 17 Směrnic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 xml:space="preserve">o stanovištích (92/43/EEC) (v zákoně 114/1992 Sb. aplikovaném v §45f) a tedy vyhotovení Hodnotící zprávy. Hodnotící zprávy mají jednotný formát a vyžadují aktuální znalost: rozšíření druhu, populačních hodnot, trendů populací i areálu a zhodnocení habitatu druhu a ohrožujících faktorů (vše na co nejpřesnější dosažitelné úrovni). Pro zjištění aktuálního rozšíření je tedy třeba provádět a vyhodnocovat popř. systematizovat sběr dat o výskytu druhů (mapování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</w:rPr>
        <w:t xml:space="preserve">dosažené výsledky jsou sekundárně používány jako podklady pro péči o ohrožené druhy a jejich stanoviště, a to jak na úrovni celostátních koncepcí, tak i na lokální úrovni v případě jednotlivých sledovaných lokalit. </w:t>
      </w:r>
    </w:p>
    <w:p>
      <w:pPr>
        <w:pStyle w:val="Normal"/>
        <w:tabs>
          <w:tab w:val="clear" w:pos="708"/>
          <w:tab w:val="left" w:pos="9072" w:leader="none"/>
        </w:tabs>
        <w:ind w:right="518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Výběr mapovaných druhů v daném území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 systému mapování jsou zařazeny všechny druhy obojživelníků a plazů žijících na území České republiky. Stanovení, které konkrétní druhy se budou mapovat na daném území je založeno na </w:t>
      </w:r>
      <w:r>
        <w:rPr>
          <w:rFonts w:cs="Arial" w:ascii="Calibri" w:hAnsi="Calibri"/>
        </w:rPr>
        <w:t xml:space="preserve">tzv. „předpokládaných druzích“, druzích, které byly </w:t>
      </w:r>
      <w:r>
        <w:rPr>
          <w:rFonts w:cs="Arial" w:ascii="Calibri" w:hAnsi="Calibri"/>
          <w:u w:val="single"/>
        </w:rPr>
        <w:t>v dané čtvrtině pole síťového mapování</w:t>
      </w:r>
      <w:r>
        <w:rPr>
          <w:rFonts w:cs="Arial" w:ascii="Calibri" w:hAnsi="Calibri"/>
        </w:rPr>
        <w:t xml:space="preserve"> (dále jen pole) historicky zaznamenány. Systém mapování je založen </w:t>
      </w:r>
      <w:r>
        <w:rPr>
          <w:rFonts w:cs="Calibri" w:ascii="Calibri" w:hAnsi="Calibri"/>
        </w:rPr>
        <w:t xml:space="preserve">na </w:t>
      </w:r>
      <w:r>
        <w:rPr>
          <w:rFonts w:cs="Arial" w:ascii="Calibri" w:hAnsi="Calibri"/>
        </w:rPr>
        <w:t xml:space="preserve">potvrzení recentní přítomnosti těchto předpokládaných druhů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before="0" w:after="0"/>
        <w:jc w:val="both"/>
        <w:rPr/>
      </w:pPr>
      <w:r>
        <w:rPr>
          <w:rFonts w:cs="Calibri" w:ascii="Calibri" w:hAnsi="Calibri"/>
          <w:i w:val="false"/>
          <w:iCs w:val="false"/>
        </w:rPr>
        <w:t>Obecné zásady mapování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Pole síťového mapování je rozděleno na 4 čtvrtiny pole síťového mapování a mapovatel ověřuje přítomnost všech očekávaných druhů ve všech jednotlivých čtvrtinách návštěvou jedné a více (pokud očekávaný druh nezaznamená na první lokalitě) lokalit dle vlastního výběru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950"/>
      </w:tblGrid>
      <w:tr>
        <w:trPr>
          <w:trHeight w:val="794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762a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762b</w:t>
            </w:r>
          </w:p>
        </w:tc>
      </w:tr>
      <w:tr>
        <w:trPr>
          <w:trHeight w:val="794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762c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762d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Snahou mapovatele je potvrdit výskyt očekávaného druhu minimálně na 1 lokalitě ve čtvrtině pole síťového mapování, což znamená na 4 lokalitách v jednom poli síťového mapování.  </w:t>
      </w:r>
      <w:r>
        <w:rPr>
          <w:rFonts w:cs="Arial" w:ascii="Calibri" w:hAnsi="Calibri"/>
          <w:color w:val="000000"/>
        </w:rPr>
        <w:t xml:space="preserve">V případě, že očekávaný druh není nalezen na první vhodné lokalitě pro daný druh, musí mapovatel navštívit další vhodné lokality, avšak v případě nenalezení druhu je nutné, aby mapovatel navštívil minimálně 3 vhodné lokality v rámci 1 čtvrtiny pole síťového mapování. </w:t>
      </w:r>
      <w:r>
        <w:rPr>
          <w:rFonts w:cs="Arial" w:ascii="Calibri" w:hAnsi="Calibri"/>
        </w:rPr>
        <w:t xml:space="preserve">Je velice pravděpodobné, že mapovatel na </w:t>
      </w:r>
      <w:r>
        <w:rPr>
          <w:rFonts w:cs="Arial" w:ascii="Calibri" w:hAnsi="Calibri"/>
          <w:color w:val="000000"/>
        </w:rPr>
        <w:t xml:space="preserve">jedné lokalitě současně nalezne více druhů. Předpokládá se, že mapovatelé mají zkušenost s vyhledáváním druhů v terénu a vybranou oblast znají, proto by pro ně potvrzení výskytu většiny druhů nemělo být obtížné. 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8"/>
          <w:tab w:val="left" w:pos="9072" w:leader="none"/>
        </w:tabs>
        <w:ind w:right="518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Harmonogram prací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ání se provádí u obou skupin celoročně, ale u obojživelníků jsou navštěvovány prioritně vhodné lokality především v době rozmnožování (březen – květen) a u plazů v době opouštění zimních úkrytů a páření a v době mláďat (březen – květen a září)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rmíny a počet návštěv pole je třeba přizpůsobit životnímu cyklu všech předpokládaných druhů a klimatickým podmínkám</w:t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ind w:left="720" w:right="518" w:hanging="0"/>
        <w:contextualSpacing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ind w:left="720" w:right="518" w:hanging="0"/>
        <w:contextualSpacing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  <w:t>Obojživelníci:</w:t>
      </w:r>
    </w:p>
    <w:p>
      <w:pPr>
        <w:pStyle w:val="Odstavecseseznamem"/>
        <w:tabs>
          <w:tab w:val="clear" w:pos="708"/>
          <w:tab w:val="left" w:pos="9000" w:leader="none"/>
        </w:tabs>
        <w:spacing w:lineRule="auto" w:line="240" w:before="0" w:after="0"/>
        <w:ind w:left="720" w:right="-108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bdobí ukončení hibernace a jarní migrace na rozmnožovací stanoviště. </w:t>
      </w:r>
      <w:r>
        <w:rPr>
          <w:rFonts w:cs="Arial"/>
          <w:sz w:val="24"/>
          <w:szCs w:val="24"/>
        </w:rPr>
        <w:t>V tomto období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je možné zjistit obojživelníky na rizikových úsecích přilehlých komunikací, ať již záznamem živých jedinců nebo zaznamenáním kadaverů. Řadu jedinců lze také zaznamenat v přechodných úkrytech na souši.</w:t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ind w:left="720" w:right="518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/>
      </w:pPr>
      <w:r>
        <w:rPr>
          <w:rFonts w:cs="Arial"/>
          <w:b/>
          <w:sz w:val="24"/>
          <w:szCs w:val="24"/>
        </w:rPr>
        <w:t xml:space="preserve">Období páření a kladení snůšek. </w:t>
      </w:r>
      <w:r>
        <w:rPr>
          <w:rFonts w:cs="Arial"/>
          <w:sz w:val="24"/>
          <w:szCs w:val="24"/>
        </w:rPr>
        <w:t>Jedná o část roku, kdy se značná část místních populací obojživelníků koncentruje na reprodukčních stanovištích a existuje tak jen malá pravděpodobnost přehlédnutí významnějšího druhu s reprodukční vazbou na zkoumanou lokalitu. Současně se jedná o jediné období v roce, kdy lze u většiny druhů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elativně přesně odhadnout početnost jejich populací. Při provádění průzkumu je třeba počítat s tím, že tato část ročního cyklu neprobíhá u všech druhů ve stejném období, některé druhy se dokáží rozmnožovat v průběhu větší části sezóny. Naopak některé druhy mají velmi krátké období rozmnožování a to probíhá již velmi brzy na jaře, často ještě v době sněhové pokrývky nebo částečně zamrzlé vodní plochy.</w:t>
      </w:r>
    </w:p>
    <w:p>
      <w:pPr>
        <w:pStyle w:val="Normal"/>
        <w:tabs>
          <w:tab w:val="clear" w:pos="708"/>
          <w:tab w:val="left" w:pos="9072" w:leader="none"/>
        </w:tabs>
        <w:ind w:left="720" w:right="51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/>
      </w:pPr>
      <w:r>
        <w:rPr>
          <w:rFonts w:cs="Arial"/>
          <w:b/>
          <w:sz w:val="24"/>
          <w:szCs w:val="24"/>
        </w:rPr>
        <w:t xml:space="preserve">Období vývoje larev. </w:t>
      </w:r>
      <w:r>
        <w:rPr>
          <w:rFonts w:cs="Arial"/>
          <w:sz w:val="24"/>
          <w:szCs w:val="24"/>
        </w:rPr>
        <w:t>Velmi vhodné období pro provádění kvalitativních průzkumů. Kromě faunistických dat lze získat i cenné podklady pro vyhodnocení reprodukčních vazeb jednotlivých druhů, údaje o úspěšnosti rozmnožování zjištěných druhů na sledované lokalitě, popř. v jejích jednotlivých částech i rámcovou představu o jejich početnosti (na základě množství pozorovaných/odchycených larev). Tyto průzkumy je možné realizovat až v době, kdy jsou larvy obojživelníků dostatečně vzrostlé.</w:t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ind w:left="108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zn.: Specifickým případem je mlok skvrnitý – zde je třeba průzkumy zaměřené na adultní a subadultní jedince provádět ve dnech s největší pravděpodobností jejich aktivity (relativně teplo, déšť, nejlépe po delší suché periodě, nebo v době páření).</w:t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  <w:t>Plazi:</w:t>
      </w:r>
    </w:p>
    <w:p>
      <w:pPr>
        <w:pStyle w:val="Normal"/>
        <w:ind w:left="709" w:hanging="0"/>
        <w:jc w:val="both"/>
        <w:rPr/>
      </w:pPr>
      <w:r>
        <w:rPr>
          <w:rFonts w:cs="Arial" w:ascii="Calibri" w:hAnsi="Calibri"/>
          <w:b/>
        </w:rPr>
        <w:t xml:space="preserve">Období opouštění zimních úkrytů. </w:t>
      </w:r>
      <w:r>
        <w:rPr>
          <w:rFonts w:cs="Arial" w:ascii="Calibri" w:hAnsi="Calibri"/>
        </w:rPr>
        <w:t>Období od opuštění zimních úkrytů do začátku páření lze považovat z pohledu provádění průzkumu herpetofauny za velmi vhodné –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často dochází ke kumulaci populací v částech lokality vhodných k zimování; plazi jsou v tomto období velmi aktivní, intenzivně se sluní a vyhledávají potravu; jejich aktivita je většinou unimodální (viz dále); nedochází ještě k bujnému rozvoji vegetace a terén je tak dobře přehledný. Toto období je vhodné jak pro provádění kvalitativních průzkumů, tak pro realizaci odhadů početnosti populací (nesmí být prováděno v počáteční fázi opouštění zimovišť – je třeba počítat s tím, že za určitých podmínek neopouštějí všichni jedinci, resp. obě pohlaví a všechny věkové kategorie, zimní úkryty ve stejnou dobu – průzkumy proto musí provádět odborníci s dobrou znalostí ekologie a fenologie jednotlivých druhů). 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Arial" w:ascii="Calibri" w:hAnsi="Calibri"/>
          <w:b/>
        </w:rPr>
        <w:t xml:space="preserve">Období páření. </w:t>
      </w:r>
      <w:r>
        <w:rPr>
          <w:rFonts w:cs="Arial" w:ascii="Calibri" w:hAnsi="Calibri"/>
        </w:rPr>
        <w:t>Společně s</w:t>
      </w:r>
      <w:r>
        <w:rPr>
          <w:rFonts w:cs="Arial" w:ascii="Calibri" w:hAnsi="Calibri"/>
          <w:b/>
        </w:rPr>
        <w:t> </w:t>
      </w:r>
      <w:r>
        <w:rPr>
          <w:rFonts w:cs="Arial" w:ascii="Calibri" w:hAnsi="Calibri"/>
        </w:rPr>
        <w:t xml:space="preserve">předchozím obdobím nejvhodnější část ročního cyklu aktivity pro provádění průzkumu, včetně jejich kvantitativních částí – plazi jsou velmi aktivní; v důsledku chování spojeného s pářením (teritorialita, předkopulační chování apod.) ztrácejí ostražitost; některé druhy se často „vystavují“ na viditelných místech lokality; aktivita je díky nižším teplotám často unimodální (viz dále) a nedochází ještě k bujnému rozvoji vegetačního krytu (lokalita je stále dobře přehledná). 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Arial" w:ascii="Calibri" w:hAnsi="Calibri"/>
          <w:b/>
        </w:rPr>
        <w:t xml:space="preserve">Období gravidity samic. </w:t>
      </w:r>
      <w:r>
        <w:rPr>
          <w:rFonts w:cs="Arial" w:ascii="Calibri" w:hAnsi="Calibri"/>
        </w:rPr>
        <w:t xml:space="preserve">Stále vhodné období pro provádění průzkumu, nicméně již spíše pro jeho kvalitativní složky – samice se často a intenzivně sluní, mnohdy se snižuje jejich úniková vzdálenost (spoléhají na kryprické zbarvení), aktivita samců se ale již snižuje a dochází k jejich disperzi po větších plochách lokalit. Aktivita je také již v závislosti na teplotách většinou bimodální (při vysokých teplotách a dlouhodobém suchu může navíc rapidně klesat v průběhu celého dne – viz dále). 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Arial" w:ascii="Calibri" w:hAnsi="Calibri"/>
          <w:b/>
        </w:rPr>
        <w:t xml:space="preserve">Období líhnutí mláďat. </w:t>
      </w:r>
      <w:r>
        <w:rPr>
          <w:rFonts w:cs="Arial" w:ascii="Calibri" w:hAnsi="Calibri"/>
        </w:rPr>
        <w:t>Důležité období z pohledu stanovení reprodukční úspěšnosti v dané sezóně.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Arial" w:ascii="Calibri" w:hAnsi="Calibri"/>
          <w:b/>
        </w:rPr>
        <w:t xml:space="preserve">Období vyhledávání zimních úkrytů. </w:t>
      </w:r>
      <w:r>
        <w:rPr>
          <w:rFonts w:cs="Arial" w:ascii="Calibri" w:hAnsi="Calibri"/>
        </w:rPr>
        <w:t xml:space="preserve">U některých druhů dochází v tomto období k migracím a kumulaci jedinců v místech zimovišť – v takových případech se jedná o vhodné období i např. pro účel odhadu početnosti jejich místních populací. </w:t>
      </w:r>
    </w:p>
    <w:p>
      <w:pPr>
        <w:pStyle w:val="Normal"/>
        <w:ind w:left="7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Ve vztahu k </w:t>
      </w:r>
      <w:r>
        <w:rPr>
          <w:rFonts w:cs="Arial" w:ascii="Calibri" w:hAnsi="Calibri"/>
          <w:b/>
        </w:rPr>
        <w:t>rozložení denní aktivity</w:t>
      </w:r>
      <w:r>
        <w:rPr>
          <w:rFonts w:cs="Arial" w:ascii="Calibri" w:hAnsi="Calibri"/>
        </w:rPr>
        <w:t xml:space="preserve"> plazů je třeba v rámci provádění průzkumu (zejména v případě odhadů početnosti populací) vzít v potaz následující skutečnosti a tomu přizpůsobit jak volbu konkrétního termínu návštěvy lokality, tak i části dne, kdy bude průzkum proveden: </w:t>
      </w:r>
    </w:p>
    <w:p>
      <w:pPr>
        <w:pStyle w:val="Normal"/>
        <w:ind w:left="7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a určitých podmínek (vyšší teploty, slunečné počasí, dlouhodobé sucho) dochází k poklesu aktivity plazů v určitých fázích dne a aktivita těchto živočichů se stává unimodální (aktivní jsou v dopoledních a pozdně odpoledních hodinách)</w:t>
      </w:r>
    </w:p>
    <w:p>
      <w:pPr>
        <w:pStyle w:val="Normal"/>
        <w:ind w:left="708" w:hanging="0"/>
        <w:jc w:val="both"/>
        <w:rPr/>
      </w:pPr>
      <w:r>
        <w:rPr>
          <w:rFonts w:cs="Arial" w:ascii="Calibri" w:hAnsi="Calibri"/>
        </w:rPr>
        <w:t xml:space="preserve">- v případě dlouhodobě vysokých teplot a sucha může i v našich podmínkách dojít k estivaci plazů (nejčastěji k tomuto jevu dochází během vrcholného léta). Provedení průzkumu za těchto podmínek by bylo silně zavádějící. </w:t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Vlastní mapování:</w:t>
      </w:r>
    </w:p>
    <w:p>
      <w:pPr>
        <w:pStyle w:val="Heading1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rioritně je mapování prováděno vyhledáváním lokalit, které obojživelníci využívají k rozmnožování, ale jako plnohodnotné záznamy jsou brány i náhodné záznamy některých druhů, například záznamy ropuch při vyhledávání potravy v blízkosti silnic. V případě plazů jsou jako plnohodnotné hodnoceny všechny nálezy, jak získané při vyhledávání vhodných stanovišť, tak i náhodné nálezy například přejetých hadů na silnici. Při mapování se používají ideálně kombinace všech následujících metod.</w:t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ind w:left="720" w:right="518" w:hanging="0"/>
        <w:contextualSpacing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tody mapování obojživelníků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134" w:leader="none"/>
          <w:tab w:val="left" w:pos="9072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cs="Arial"/>
          <w:b/>
          <w:sz w:val="24"/>
          <w:szCs w:val="24"/>
        </w:rPr>
        <w:t>identifikace jednotlivých druhů na základě akustických projevů</w:t>
      </w:r>
      <w:r>
        <w:rPr>
          <w:rFonts w:cs="Arial"/>
          <w:sz w:val="24"/>
          <w:szCs w:val="24"/>
        </w:rPr>
        <w:t xml:space="preserve"> (zejména v době páření a kladení snůšek); metoda zahrnuje denní i noční průzkumy a lze ji uplatnit pouze v případě žab</w:t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ind w:left="1134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134" w:leader="none"/>
          <w:tab w:val="left" w:pos="9072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cs="Arial"/>
          <w:b/>
          <w:sz w:val="24"/>
          <w:szCs w:val="24"/>
        </w:rPr>
        <w:t>identifikace jednotlivých druhů na základě nalezených snůšek</w:t>
      </w:r>
      <w:r>
        <w:rPr>
          <w:rFonts w:cs="Arial"/>
          <w:sz w:val="24"/>
          <w:szCs w:val="24"/>
        </w:rPr>
        <w:t>; metoda zahrnuje primárně denní průzkumy a lze ji úspěšně uplatnit pouze v případě žab</w:t>
      </w:r>
    </w:p>
    <w:p>
      <w:pPr>
        <w:pStyle w:val="Odstavecseseznamem"/>
        <w:spacing w:lineRule="auto" w:line="240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134" w:leader="none"/>
          <w:tab w:val="left" w:pos="9072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cs="Arial"/>
          <w:b/>
          <w:sz w:val="24"/>
          <w:szCs w:val="24"/>
        </w:rPr>
        <w:t>vizuální pozorování</w:t>
      </w:r>
      <w:r>
        <w:rPr>
          <w:rFonts w:cs="Arial"/>
          <w:sz w:val="24"/>
          <w:szCs w:val="24"/>
        </w:rPr>
        <w:t>; tuto metodu lze uplatnit zejména u přehlednějších vodních ploch (menší tůně, lomy, pískovny, okraje některých nádrží s řidšími litorálními porosty), u druhů zdržujících se při břehové linii (například zástupci komplexu zelených skokanů), popř. na terestrických stanovištích (např. v případě mloka skvrnitého nebo některých „hnědých“ skokanů) nebo v době jarní migrace na reprodukční stanoviště; metoda zahrnuje jak denní, tak i noční průzkumy – zejména v případě čolků, ale i některých druhů žab (ropucha krátkonohá, rosnička zelená), je v mělkých přehledných vodních plochách velmi efektivní metoda vizuálního prohledávání mělčin za pomoci baterky</w:t>
      </w:r>
    </w:p>
    <w:p>
      <w:pPr>
        <w:pStyle w:val="Odstavecseseznamem"/>
        <w:spacing w:lineRule="auto" w:line="240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134" w:leader="none"/>
          <w:tab w:val="left" w:pos="9072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cs="Arial"/>
          <w:b/>
          <w:sz w:val="24"/>
          <w:szCs w:val="24"/>
        </w:rPr>
        <w:t>namátkové prolovování nepřehledných vodních ploch</w:t>
      </w:r>
      <w:r>
        <w:rPr>
          <w:rFonts w:cs="Arial"/>
          <w:sz w:val="24"/>
          <w:szCs w:val="24"/>
        </w:rPr>
        <w:t xml:space="preserve"> (sublitorály nádrží) </w:t>
      </w:r>
      <w:r>
        <w:rPr>
          <w:rFonts w:cs="Arial"/>
          <w:b/>
          <w:sz w:val="24"/>
          <w:szCs w:val="24"/>
        </w:rPr>
        <w:t>síťkou;</w:t>
      </w:r>
      <w:r>
        <w:rPr>
          <w:rFonts w:cs="Arial"/>
          <w:sz w:val="24"/>
          <w:szCs w:val="24"/>
        </w:rPr>
        <w:t xml:space="preserve"> metoda je zaměřena jak na odlov adultních jedinců (zejména ocasatých obojživelníků), tak na identifikaci jednotlivých druhů podle ulovených larev; metoda zahrnuje primárně denní průzkumy. Z důvodu minimalizace negativních dopadů na zkoumané populace (poškozování snůšek, zraňování, popř. usmrcování larev) je třeba ji realizovat buďto ještě před kladením snůšek nebo až v době, kdy jsou larvy obojživelníků natolik vzrostlé, že je riziko jejich zraňování při odlovu malé. Kromě zjištění druhového spektra obojživelníků tato metoda umožňuje vyhodnotit úspěšnosti reprodukce jednotlivých druhů (v dané sezóně)</w:t>
      </w:r>
    </w:p>
    <w:p>
      <w:pPr>
        <w:pStyle w:val="Odstavecseseznamem"/>
        <w:spacing w:lineRule="auto" w:line="240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Calibri" w:hAnsi="Calibri"/>
          <w:b/>
        </w:rPr>
        <w:t>prohledávání potenciálních terestrických úkrytů obojživelníků</w:t>
      </w:r>
      <w:r>
        <w:rPr>
          <w:rFonts w:cs="Arial" w:ascii="Calibri" w:hAnsi="Calibri"/>
        </w:rPr>
        <w:t xml:space="preserve"> (např. prostory pod velkými kameny, kmeny, prkny apod.); metoda zahrnuje denní průzkumy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využití odchytových bariér</w:t>
      </w:r>
      <w:r>
        <w:rPr>
          <w:rFonts w:cs="Arial" w:ascii="Calibri" w:hAnsi="Calibri"/>
        </w:rPr>
        <w:t>; velmi účinná metoda zjišťování druhového spektra obojživelníků zimujících na souši. Jedná se o doplňkovou metodu tam, kde jsou realizovány záchranné přenosy obojživelníků v době jarní migrace na reprodukční stanoviště. Primární realizace metody pouze za účelem provádění IP se nepředpokládá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vyhledávání jedinců usmrcených na místních komunikacích</w:t>
      </w:r>
      <w:r>
        <w:rPr>
          <w:rFonts w:cs="Arial" w:ascii="Calibri" w:hAnsi="Calibri"/>
        </w:rPr>
        <w:t>; v případě, že se v blízkosti zkoumané lokality nachází komunikace, jedná se o velmi efektivní metodu kvalitativního průzkumu. Největší úspěšnosti lze dosáhnout v době jarních migrací obojživelníků na reprodukční stanoviště, popř. v době metamorfózy obojživelníků a jejich hromadné migrace na terestrická stanoviště; metoda zahrnuje denní i noční průzkumy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2" w:leader="none"/>
          <w:tab w:val="left" w:pos="576" w:leader="none"/>
          <w:tab w:val="left" w:pos="90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024" w:leader="none"/>
          <w:tab w:val="left" w:pos="4032" w:leader="none"/>
          <w:tab w:val="left" w:pos="4176" w:leader="none"/>
          <w:tab w:val="left" w:pos="4464" w:leader="none"/>
          <w:tab w:val="left" w:pos="9072" w:leader="none"/>
        </w:tabs>
        <w:ind w:left="1134" w:hanging="425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Arial" w:ascii="Calibri" w:hAnsi="Calibri"/>
          <w:b/>
        </w:rPr>
        <w:t xml:space="preserve">využití odchytů do živolovných pastí (ocasatí obojživelníci); </w:t>
      </w:r>
      <w:r>
        <w:rPr>
          <w:rFonts w:cs="Arial" w:ascii="Calibri" w:hAnsi="Calibri"/>
        </w:rPr>
        <w:t xml:space="preserve">metoda je založena na odchytu adultů pomocí pastí (vrší), které jsou vkládány do vodních ploch. Pasti = vrše, do kterých zvířata aktivně vplouvají otvorem se zúženým hrdlem, které jim komplikuje nalezení cesty ven z past. Do pastí čolci pronikají v rámci exploračního chování na lokalitě, případně jsou lákáni návnadou (játra). Pasti jsou dostatečně prostorné, neomezují živočichy v pohybu, umožňují jim bez komplikací dýchat a dokonce i lovit potravu. Pasti jsou vkládány do vodní plochy zpravidla ve večerních hodinách a druhý den ráno jsou pasti kontrolovány. Jsou vkládány tak, aby vždy část pasti byla nad hladinou. Chycená zvířata jsou determinována a vypuštěna zpět na lokalitě. Metodika pro používání živolovných pastí je dostupná na </w:t>
      </w:r>
      <w:hyperlink r:id="rId3">
        <w:r>
          <w:rPr>
            <w:rStyle w:val="InternetLink"/>
            <w:rFonts w:cs="Calibri" w:ascii="Calibri" w:hAnsi="Calibri"/>
          </w:rPr>
          <w:t>www.biomonitoring.cz</w:t>
        </w:r>
      </w:hyperlink>
      <w:r>
        <w:rPr>
          <w:rFonts w:cs="Arial" w:ascii="Calibri" w:hAnsi="Calibri"/>
        </w:rPr>
        <w:t>.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V rámci lokality je dle její velikosti zvolen jeden nebo několik reprezentativních úseků příbřežních částí litorálních partií. V rámci tohoto úseku jsou kladeny pasti (minimálně 5 pastí na lokalitu. U velkých lokalit raději více pastí).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576" w:leader="none"/>
          <w:tab w:val="left" w:pos="90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024" w:leader="none"/>
          <w:tab w:val="left" w:pos="4032" w:leader="none"/>
          <w:tab w:val="left" w:pos="4176" w:leader="none"/>
          <w:tab w:val="left" w:pos="4464" w:leader="none"/>
          <w:tab w:val="left" w:pos="9072" w:leader="none"/>
        </w:tabs>
        <w:ind w:left="1134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576" w:leader="none"/>
          <w:tab w:val="left" w:pos="90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024" w:leader="none"/>
          <w:tab w:val="left" w:pos="4032" w:leader="none"/>
          <w:tab w:val="left" w:pos="4176" w:leader="none"/>
          <w:tab w:val="left" w:pos="4464" w:leader="none"/>
          <w:tab w:val="left" w:pos="9072" w:leader="none"/>
        </w:tabs>
        <w:ind w:left="1134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ind w:left="360" w:right="518" w:hanging="0"/>
        <w:contextualSpacing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tody mapování plazů</w:t>
      </w:r>
    </w:p>
    <w:p>
      <w:pPr>
        <w:pStyle w:val="Normal"/>
        <w:ind w:left="1134" w:hanging="708"/>
        <w:jc w:val="both"/>
        <w:rPr/>
      </w:pPr>
      <w:r>
        <w:rPr>
          <w:rFonts w:cs="Arial" w:ascii="Calibri" w:hAnsi="Calibri"/>
        </w:rPr>
        <w:t xml:space="preserve">- </w:t>
        <w:tab/>
      </w:r>
      <w:r>
        <w:rPr>
          <w:rFonts w:cs="Arial" w:ascii="Calibri" w:hAnsi="Calibri"/>
          <w:b/>
        </w:rPr>
        <w:t>zjišťování přítomnosti jednotlivých druhů na základě prohledávání potenciálních stanovišť</w:t>
      </w:r>
      <w:r>
        <w:rPr>
          <w:rFonts w:cs="Arial" w:ascii="Calibri" w:hAnsi="Calibri"/>
        </w:rPr>
        <w:t xml:space="preserve"> (zimoviště, místa ke slunění, trofická stanoviště); U menších lokalit (do cca 10-ti ha) by měla být takto prozkoumána v podstatě celá plocha, u lokalit větších je pak třeba buďto vybrat a detailně prozkoumat dostatečně rozsáhlé reprezentativní plochy, popř. územím vytyčit transekty (ty by pak měly být vedeny atraktivními plochami pro plazy, jako jsou různá přechodová stanoviště, okraje struh, toků a vodních nádrží, prosluněné svahy s mozaikovitou křovinatou vegetací apod.). Vedení transektu/transektů je třeba zaznamenat do podrobné ortofotomapy (kvůli možnosti opakování průzkumu)</w:t>
      </w:r>
    </w:p>
    <w:p>
      <w:pPr>
        <w:pStyle w:val="Normal"/>
        <w:ind w:left="709" w:hanging="283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9072" w:leader="none"/>
        </w:tabs>
        <w:ind w:left="1134" w:hanging="360"/>
        <w:jc w:val="both"/>
        <w:rPr/>
      </w:pPr>
      <w:r>
        <w:rPr>
          <w:rFonts w:cs="Arial" w:ascii="Calibri" w:hAnsi="Calibri"/>
        </w:rPr>
        <w:t xml:space="preserve">- </w:t>
        <w:tab/>
      </w:r>
      <w:r>
        <w:rPr>
          <w:rFonts w:cs="Arial" w:ascii="Calibri" w:hAnsi="Calibri"/>
          <w:b/>
        </w:rPr>
        <w:t>prohledávání potenciálních úkrytů</w:t>
      </w:r>
      <w:r>
        <w:rPr>
          <w:rFonts w:cs="Arial" w:ascii="Calibri" w:hAnsi="Calibri"/>
        </w:rPr>
        <w:t xml:space="preserve"> (prostory pod kameny, padlými kmeny, prkny a jiným materiálem atropogenního původu apod.); dle stejného modelu, jako je uvedeno výše</w:t>
      </w:r>
    </w:p>
    <w:p>
      <w:pPr>
        <w:pStyle w:val="Normal"/>
        <w:tabs>
          <w:tab w:val="clear" w:pos="708"/>
          <w:tab w:val="left" w:pos="9072" w:leader="none"/>
        </w:tabs>
        <w:ind w:left="1134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9072" w:leader="none"/>
        </w:tabs>
        <w:ind w:left="1134" w:hanging="360"/>
        <w:jc w:val="both"/>
        <w:rPr/>
      </w:pPr>
      <w:r>
        <w:rPr>
          <w:rFonts w:cs="Arial" w:ascii="Calibri" w:hAnsi="Calibri"/>
        </w:rPr>
        <w:t xml:space="preserve">- </w:t>
        <w:tab/>
      </w:r>
      <w:r>
        <w:rPr>
          <w:rFonts w:cs="Arial" w:ascii="Calibri" w:hAnsi="Calibri"/>
          <w:b/>
        </w:rPr>
        <w:t>prohledávání záměrně umístěných úkrytů</w:t>
      </w:r>
      <w:r>
        <w:rPr>
          <w:rFonts w:cs="Arial" w:ascii="Calibri" w:hAnsi="Calibri"/>
        </w:rPr>
        <w:t xml:space="preserve">; v rámci této metody jsou na lokalitu záměrně umísťovány ukryty, které jsou při dalších návštěvách kontrolovány. </w:t>
      </w:r>
      <w:r>
        <w:rPr>
          <w:rFonts w:cs="Calibri" w:ascii="Calibri" w:hAnsi="Calibri"/>
        </w:rPr>
        <w:t>Úkryty mají podobu čtverců z plastu či gumy o rozměru 1 x 1 metr. Nejvhodnější  ukryty jsou čtverce rybniční folie z černého polyetylenu o tloušťce 0,6 -0,8 mm (přináší nejlepší výsledky s ohledem na snadnou instalaci).</w:t>
      </w:r>
      <w:r>
        <w:rPr>
          <w:rFonts w:cs="Arial" w:ascii="Calibri" w:hAnsi="Calibri"/>
        </w:rPr>
        <w:t xml:space="preserve"> Vhodné je upevnit tyto folie ve dvou rozích hřebíky a v druhých dvou rozích zatížit kamenem. Pod folií je vhodné podle charakteru terénu umístit drcenou borku, štěpku, drobné kamínky a podobně, aby folie neležela přímo na povrchu, ale aby mezi folií a povrchem země zůstávaly drobné skuliny. Mezi instalováním folií a prvním průzkumem by měla uplynout doba minimálně 1 měsíc. Je to proto, že plazi začínají takové plochy využívat, až po tom, co v terénu leží delší dobu.</w:t>
      </w:r>
    </w:p>
    <w:p>
      <w:pPr>
        <w:pStyle w:val="Normal"/>
        <w:tabs>
          <w:tab w:val="clear" w:pos="708"/>
          <w:tab w:val="left" w:pos="9072" w:leader="none"/>
        </w:tabs>
        <w:ind w:left="709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 </w:t>
        <w:tab/>
      </w:r>
      <w:r>
        <w:rPr>
          <w:rFonts w:cs="Arial" w:ascii="Calibri" w:hAnsi="Calibri"/>
          <w:b/>
        </w:rPr>
        <w:t>vyhledávání jedinců usmrcených na místních komunikacích a polních cestách</w:t>
      </w:r>
      <w:r>
        <w:rPr>
          <w:rFonts w:cs="Arial" w:ascii="Calibri" w:hAnsi="Calibri"/>
        </w:rPr>
        <w:t>; zejména v případech, kdy komunikace vedou při okrajích stanovišť atraktivních pro plazy, se jedná o velmi účinnou kvalitativní metodu, pomocí které lze odhalit např. některé skrytě žijící druhy (např. slepýš křehký)</w:t>
      </w:r>
    </w:p>
    <w:p>
      <w:pPr>
        <w:pStyle w:val="Normal"/>
        <w:ind w:left="1134" w:hanging="425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iteratura a zdroje:</w:t>
      </w:r>
    </w:p>
    <w:p>
      <w:pPr>
        <w:pStyle w:val="Western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Vlašín M., Mikátová B., 2015 : Terénní výzkum plazů dostává ustálenou podobu. Zoo Report Profi , březen 2015,s 1-4 (anglická a česká verze)</w:t>
      </w:r>
    </w:p>
    <w:p>
      <w:pPr>
        <w:pStyle w:val="Western"/>
        <w:spacing w:before="280" w:after="0"/>
        <w:rPr/>
      </w:pPr>
      <w:r>
        <w:rPr>
          <w:rFonts w:cs="Calibri" w:ascii="Calibri" w:hAnsi="Calibri"/>
        </w:rPr>
        <w:t xml:space="preserve">Vlašín, M., Mikátová, B.,2007: Metodika sledování výskytu plazů v České republice. ZO ČSOP Veronica , </w:t>
      </w:r>
      <w:r>
        <w:rPr>
          <w:rStyle w:val="StrongEmphasis"/>
          <w:rFonts w:cs="Calibri" w:ascii="Calibri" w:hAnsi="Calibri"/>
        </w:rPr>
        <w:t> </w:t>
      </w:r>
      <w:r>
        <w:rPr>
          <w:rFonts w:cs="Calibri" w:ascii="Calibri" w:hAnsi="Calibri"/>
        </w:rPr>
        <w:t>42 s</w:t>
      </w:r>
    </w:p>
    <w:p>
      <w:pPr>
        <w:pStyle w:val="Western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Common Standards Monitoring Guidance for Reptiles and Amphibians, Version February 2004 ISSN 1743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576" w:leader="none"/>
          <w:tab w:val="left" w:pos="90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024" w:leader="none"/>
          <w:tab w:val="left" w:pos="4032" w:leader="none"/>
          <w:tab w:val="left" w:pos="4176" w:leader="none"/>
          <w:tab w:val="left" w:pos="4464" w:leader="none"/>
          <w:tab w:val="left" w:pos="9072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28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">
    <w:name w:val="NormŕlnŐ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nature.cz/" TargetMode="External"/><Relationship Id="rId3" Type="http://schemas.openxmlformats.org/officeDocument/2006/relationships/hyperlink" Target="http://www.biomonitoring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40:00Z</dcterms:created>
  <dc:creator>Lenka Jeřábková</dc:creator>
  <dc:description/>
  <cp:keywords/>
  <dc:language>en-US</dc:language>
  <cp:lastModifiedBy>Lenka Jeřábková</cp:lastModifiedBy>
  <cp:lastPrinted>2008-01-04T12:50:00Z</cp:lastPrinted>
  <dcterms:modified xsi:type="dcterms:W3CDTF">2022-02-17T09:09:00Z</dcterms:modified>
  <cp:revision>4</cp:revision>
  <dc:subject/>
  <dc:title>Návrh systému mapování obojživelníků a plazů:</dc:title>
</cp:coreProperties>
</file>